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98</w:t>
        <w:tab/>
        <w:t>c.</w:t>
        <w:tab/>
        <w:t>Form: Mutual Fun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MUTUAL FUND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Mutual fund nam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utual fund no. of shares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closing redemption price: ____________ (If on Saturday, Sunday, or holiday, give value for first day before death)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utual fund nam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utual fund No. of shares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closing redemption price: ____________ (If on Sat., Sun., or holiday, give value for first day before death.)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utual fund nam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utual fund no. of shares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closing redemption price: ____________ (If on Saturday, Sunday, or holiday, value for first day before death)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utual fund nam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utual fund no. of shares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ctual closing redemption price: ____________ (If on Sat., Sun., or holiday, give value for first day before death.)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